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Cs w:val="24"/>
        </w:rPr>
        <w:t xml:space="preserve">Настоящий свод правил «Здания и сооружения. Защита от подземных вод» составлен с учетом обязательных требований технических регламентов, отраженных в федеральных законах от 27 декабря 2002 г. № 184-ФЗ «О техническом регулировании» и от 30 декабря 2009 г. № 384-ФЗ «Технический регламент о безопасности зданий и сооружений» и  содержит основные положения, относящиеся к проектированию систем защиты от грунтовых вод </w:t>
      </w:r>
      <w:r>
        <w:rPr/>
        <w:t>подземных сооружений различного назначения, а также заглубленных частей здани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разработки настоящего свода правил – приведение строительных норм в соответствие с требованиями современных условий строительства (применение новых материалов и технологий, увеличение объема строительства зданий с заглубленной подземной частью в условиях грунтовых вод, возведение подземных сооружений в условиях плотной городской застройки и т.п.) </w:t>
      </w:r>
    </w:p>
    <w:p>
      <w:pPr>
        <w:pStyle w:val="Style15"/>
        <w:rPr/>
      </w:pPr>
      <w:r>
        <w:rPr>
          <w:rStyle w:val="FontStyle12"/>
          <w:sz w:val="24"/>
          <w:szCs w:val="24"/>
        </w:rPr>
        <w:t>В качестве международного стандарта-аналога, по отношению к которому выполнялась гармонизация СП «Здания и сооружения. Защита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</w:rPr>
        <w:t>от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</w:rPr>
        <w:t>подземных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</w:rPr>
        <w:t>вод</w:t>
      </w:r>
      <w:r>
        <w:rPr>
          <w:rStyle w:val="FontStyle12"/>
          <w:sz w:val="24"/>
          <w:szCs w:val="24"/>
          <w:lang w:val="en-US"/>
        </w:rPr>
        <w:t xml:space="preserve">» </w:t>
      </w:r>
      <w:r>
        <w:rPr>
          <w:rStyle w:val="FontStyle12"/>
          <w:sz w:val="24"/>
          <w:szCs w:val="24"/>
        </w:rPr>
        <w:t>был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2"/>
          <w:sz w:val="24"/>
          <w:szCs w:val="24"/>
        </w:rPr>
        <w:t>принят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szCs w:val="24"/>
        </w:rPr>
        <w:t>Британский</w:t>
      </w:r>
      <w:r>
        <w:rPr>
          <w:szCs w:val="24"/>
          <w:lang w:val="en-US"/>
        </w:rPr>
        <w:t xml:space="preserve"> </w:t>
      </w:r>
      <w:r>
        <w:rPr>
          <w:szCs w:val="24"/>
        </w:rPr>
        <w:t>стандарт</w:t>
      </w:r>
      <w:r>
        <w:rPr>
          <w:szCs w:val="24"/>
          <w:lang w:val="en-US"/>
        </w:rPr>
        <w:t xml:space="preserve"> BS 8102:2009 “Code of practice for protection of below ground structures against water from the ground”.</w:t>
      </w:r>
    </w:p>
    <w:p>
      <w:pPr>
        <w:pStyle w:val="12"/>
        <w:rPr/>
      </w:pPr>
      <w:r>
        <w:rPr/>
        <w:t>Область применения свода правил</w:t>
      </w:r>
    </w:p>
    <w:p>
      <w:pPr>
        <w:pStyle w:val="Style15"/>
        <w:rPr/>
      </w:pPr>
      <w:r>
        <w:rPr/>
        <w:t>Настоящий свод правил разработан в развитие федеральных нормативных документов в области строительства и распространяется на проектирование подземных сооружений различного назначения, а также заглубленных частей зданий.</w:t>
      </w:r>
    </w:p>
    <w:p>
      <w:pPr>
        <w:pStyle w:val="Style15"/>
        <w:rPr>
          <w:rFonts w:eastAsia="TimesNewRoman;MS Mincho"/>
        </w:rPr>
      </w:pPr>
      <w:r>
        <w:rPr/>
        <w:t xml:space="preserve">Настоящий свод правил </w:t>
      </w:r>
      <w:r>
        <w:rPr>
          <w:rFonts w:eastAsia="TimesNewRoman;MS Mincho"/>
        </w:rPr>
        <w:t xml:space="preserve">распространяется на проектирование систем защиты от подземных вод заглубленных частей жилых и общественных зданий и сооружений, производственных и вспомогательных зданий и сооружений промышленных предприятий. </w:t>
      </w:r>
    </w:p>
    <w:p>
      <w:pPr>
        <w:pStyle w:val="Style15"/>
        <w:rPr/>
      </w:pPr>
      <w:r>
        <w:rPr>
          <w:rFonts w:eastAsia="TimesNewRoman;MS Mincho"/>
        </w:rPr>
        <w:t>Настоящий свод правил не распространяется на проектирование специальных соору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 выполнен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Исходными данными для разработки свода правил являют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конодательные и нормативные правовые акт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ждународные стандарты в области действия свода прав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замечания и предложения юридических и физических лиц, поступившие в адрес разработчика в письменной форме в рамках публичного обсуждения проекта СП в порядке, установленном постановлением Правительства Российской Федерации от 19 ноября 2008 г. № 85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вода прави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д правил устанавливает технические правила и рекомендации, относящиеся к проектированию систем защиты от подземных вод в области его действия по следующим разделам: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hyperlink w:anchor="__RefHeading___Toc3175988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Общие требования к системам защиты строительных котлованов</w:t>
        </w:r>
      </w:hyperlink>
      <w:r>
        <w:rPr>
          <w:rFonts w:cs="Times New Roman" w:ascii="Times New Roman" w:hAnsi="Times New Roman"/>
          <w:sz w:val="24"/>
          <w:szCs w:val="24"/>
        </w:rPr>
        <w:t>, траншей и подземных выработок.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__RefHeading___Toc3175988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Требования к системам защиты сооружений, эксплуатируемых в условиях подземных во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их классификация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__RefHeading___Toc3175988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Принципы выбора способов защиты сооружений от подземных вод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__RefHeading___Toc3175988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 xml:space="preserve"> Классификация подземных вод по степени их агрессивного воздействия на бетонные и железобетонные конструкц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8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- Гидрогеологические расчеты при проектировании водозащитных мероприятий при строительстве подземных сооружени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8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- Проектирование строительного водопонижени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9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- Проектирование противофильтрационных завес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904"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 xml:space="preserve"> Требования к проектированию систем защиты </w:t>
        </w:r>
      </w:hyperlink>
      <w:r>
        <w:rPr>
          <w:rFonts w:cs="Times New Roman" w:ascii="Times New Roman" w:hAnsi="Times New Roman"/>
          <w:sz w:val="24"/>
          <w:szCs w:val="24"/>
        </w:rPr>
        <w:t>с применением гидроизоляционных покрыт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Contents1"/>
        <w:spacing w:lineRule="auto" w:line="360"/>
        <w:rPr/>
      </w:pPr>
      <w:hyperlink w:anchor="__RefHeading___Toc317598909"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 xml:space="preserve"> Требования к проектированию конструкций </w:t>
        </w:r>
      </w:hyperlink>
      <w:r>
        <w:rPr>
          <w:rFonts w:cs="Times New Roman" w:ascii="Times New Roman" w:hAnsi="Times New Roman"/>
          <w:sz w:val="24"/>
          <w:szCs w:val="24"/>
        </w:rPr>
        <w:t>из бетона повышенной водонепроницаемост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9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 xml:space="preserve">- </w:t>
        </w:r>
      </w:hyperlink>
      <w:r>
        <w:rPr>
          <w:rFonts w:cs="Times New Roman" w:ascii="Times New Roman" w:hAnsi="Times New Roman"/>
          <w:sz w:val="24"/>
          <w:szCs w:val="24"/>
        </w:rPr>
        <w:t>Требования к проектированию дренирующих устройств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9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- Требования к защите от корроз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3175989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en-US"/>
          </w:rPr>
          <w:t>- Требования к производству работ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вновь вводим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 Впервые в одном документе объединены строительные нормы, касающиеся всех мероприятий, используемых для защиты от подземных вод строящихся и эксплуатируемых подземных сооружений и заглубленных частей зданий. </w:t>
      </w:r>
    </w:p>
    <w:p>
      <w:pPr>
        <w:pStyle w:val="Normal"/>
        <w:spacing w:lineRule="auto" w:line="360"/>
        <w:ind w:left="13" w:right="34" w:firstLine="715"/>
        <w:jc w:val="both"/>
        <w:rPr/>
      </w:pPr>
      <w:r>
        <w:rPr>
          <w:sz w:val="24"/>
          <w:szCs w:val="24"/>
        </w:rPr>
        <w:t>2. В основу гармонизации нового СП и Британского стандарта положен общий принцип выбора необходимых и достаточных мероприятий для защиты сооружения от подземных вод - в зависимости от положения уровня подземных вод по отношению к соору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3. В отличие от Британского стандарта СП «Проектирование и возведение подземных сооружений, эксплуатируемых в условиях грунтовых вод» содержит указания по проектированию систем защиты сооружений не только в период эксплуатации, но и в строительный период. Приведены условия, влияющие на выбор той или иной системы водопонижения (водопонизительные скважины, иглофильтры, дренажи), сформулированы требования к расчету водопонизительных систем. Отдельный раздел посвящен вопросам проектирования противофильтрационных завес.</w:t>
      </w:r>
    </w:p>
    <w:p>
      <w:pPr>
        <w:pStyle w:val="Normal"/>
        <w:spacing w:lineRule="auto" w:line="360"/>
        <w:ind w:left="13" w:right="34" w:firstLine="715"/>
        <w:jc w:val="both"/>
        <w:rPr/>
      </w:pPr>
      <w:r>
        <w:rPr>
          <w:sz w:val="24"/>
          <w:szCs w:val="24"/>
        </w:rPr>
        <w:t>4. Классификация принципов защиты сооружений, эксплуатируемых в условиях подземных вод, приведена в соответствие с Британским стандартом “Code of practice for protection of below ground structures against water from the ground”, где все применяемые защитные системы делятся на три тип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Тип А –  использование  гидроизоляционных и антикоррозионных покры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Тип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использование водонепроницаемых конструкций из бет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Тип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использование различных дренирующих устройств, позволяющих выполнить перехват подземных вод непосредственно на самом сооружен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5. С</w:t>
      </w:r>
      <w:r>
        <w:rPr>
          <w:sz w:val="24"/>
          <w:szCs w:val="24"/>
        </w:rPr>
        <w:t>ущественное внимание в документе уделено вопросам проектирования водонепроницаемых конструкций из бетона с коррозионной стойкостью, соответствующей агрессивности среды (Тип В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Следует отметить, что использование в строительной практике конструкций из водонепроницаемого бетона без дополнительной защиты гидроизоляционными покрытиями началось относительно недавно. Данный принцип предполагает, что железобетонные конструкции контурных стен, фундаментных плит и перекрытий, частично или полностью расположенных ниже поверхности земли, одновременно выполняют несущую и гидроизолирующую функции за счет особых свойств бетона и специальных конструктив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тексте СП приведены требования к проектированию не только конструктивных элементов сооружения, но и различных типов швов (рабочих и деформационных) и технологических отверстий. Отдельно рассмотрены конструкционные мероприятия, направленные на уменьшение риска образования трещин в железобетонных элементах водонепроницаемых сооружен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 СП содержит раздел, посвященный вопросам обеспечения коррозионной стойкости бетона. В тексте документа приведена классификация подземных вод по степени их агрессивного воздействия на бетонные и железобетонные конструк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7. Впервые в строительных нормах присутствует раздел, посвященный выполнению гидрогеологических  расчетов для проектирования водозащитных мероприятий при строительстве подземных сооружений. Положения данного раздела относятся к следующим видам гидрогеологических расчетов: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4"/>
          <w:szCs w:val="24"/>
        </w:rPr>
        <w:t>- расчеты дебитов водопонизительных систем при осуществлении строительного водопонижения и оценка его влияния на гидрогеологические условия района строительства;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4"/>
          <w:szCs w:val="24"/>
        </w:rPr>
        <w:t>- расчет водопритоков к дренажам, защищающим в эксплуатационный период подземные части зданий от подземных вод, и оценка их влияния на гидрогеологические условия района строительства;</w:t>
      </w:r>
    </w:p>
    <w:p>
      <w:pPr>
        <w:pStyle w:val="Normal"/>
        <w:spacing w:lineRule="auto" w:line="36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рогноз изменения гидрогеологических условий в результате строительства подземных частей сооружений, полностью или частично перекрывающих водоносные горизонты (оценка барражного эффекта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разделе СП, посвященном вопросам проектирования защиты от подземных вод с использованием гидроизоляционных и антикоррозионных покрытий (Тип А), сформулированы общие требования, предъявляемые к гидроизоляции. Работа над разделом была осложнена тем, что в настоящее время не существует действующего российского нормативного документа, регламентирующего вопросы проектирования гидроизоляции для подземного строительства. СН-301-65* «Указания по проектированию гидроизоляции подземных частей зданий и сооружений» отменены без выпуска заменяющего норматива. В данном разделе СП  приведена классификация гидроизоляционных материалов, используемых в строительстве. Раздел содержит  перечень  необходимых исходных данных для проект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 результатам предварительного обсуждения документа получены положительные отзывы от следующих организаций и специалист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ОО «НИЦ Тоннельной Ассоциации»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АО «Моспроект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ИЦ «Тоннели и метрополитены» - филиал ЦНИИС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ОО «ИКЦ Проблем Фундаментостроения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ОО «Инженерное бюро Юркевича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УП «МНИИТЭП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НПП «Георесурс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АО «Мосинжпроект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в. кафедрой МГрОиФ МГСУ, д.т.н., профессор  Тер-Мартиросян В.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едатель городской экспертно-консультативной комиссии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, фундаментам и подземным сооружениям при Правительстве Москвы, Президент РОМГГиФ, д.т.н., профессор  Ильичев В.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зработанный Свод правил отвечает поставленным целям и направлен на повышение безопасности в процессе строительства и эксплуатации зданий и сооружений, подвергающихся воздействию подземных в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!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411"/>
      <w:ind w:firstLine="730"/>
      <w:jc w:val="both"/>
      <w:textAlignment w:val="auto"/>
    </w:pPr>
    <w:rPr>
      <w:rFonts w:eastAsia="Times New Roman"/>
      <w:sz w:val="24"/>
      <w:szCs w:val="24"/>
    </w:rPr>
  </w:style>
  <w:style w:type="paragraph" w:styleId="Style15">
    <w:name w:val="Основной текст!"/>
    <w:basedOn w:val="Normal"/>
    <w:qFormat/>
    <w:pPr>
      <w:overflowPunct w:val="true"/>
      <w:autoSpaceDE w:val="true"/>
      <w:spacing w:lineRule="auto" w:line="360" w:before="0" w:after="0"/>
      <w:ind w:firstLine="709"/>
      <w:contextualSpacing/>
      <w:jc w:val="both"/>
      <w:textAlignment w:val="auto"/>
    </w:pPr>
    <w:rPr>
      <w:sz w:val="24"/>
    </w:rPr>
  </w:style>
  <w:style w:type="paragraph" w:styleId="12">
    <w:name w:val="заголовок 1!"/>
    <w:basedOn w:val="Heading1"/>
    <w:qFormat/>
    <w:pPr>
      <w:keepLines/>
      <w:numPr>
        <w:ilvl w:val="0"/>
        <w:numId w:val="0"/>
      </w:numPr>
      <w:overflowPunct w:val="true"/>
      <w:autoSpaceDE w:val="true"/>
      <w:spacing w:lineRule="auto" w:line="276" w:before="240" w:after="120"/>
      <w:ind w:left="936" w:hanging="227"/>
      <w:textAlignment w:val="auto"/>
      <w:outlineLvl w:val="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overflowPunct w:val="true"/>
      <w:autoSpaceDE w:val="true"/>
      <w:spacing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8:00Z</dcterms:created>
  <dc:creator>Alexandre Katalov</dc:creator>
  <dc:description/>
  <cp:keywords/>
  <dc:language>en-US</dc:language>
  <cp:lastModifiedBy>User</cp:lastModifiedBy>
  <cp:lastPrinted>2012-05-21T13:04:00Z</cp:lastPrinted>
  <dcterms:modified xsi:type="dcterms:W3CDTF">2014-01-29T09:28:00Z</dcterms:modified>
  <cp:revision>22</cp:revision>
  <dc:subject/>
  <dc:title>НИИОСП им</dc:title>
</cp:coreProperties>
</file>