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0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М</w:t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рекомендуемое)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Параметры, контролируемые в процессе геотехнического мониторинга, при строительстве подземных коммуникаций закрытым способом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ах М.1…М.3 знак «+» обозначает контролируемые параметры, которые необходимо фиксировать в процессе мониторинга, знак «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>» обозначает параметры, которые не требуется фиксировать при выполнении мониторинг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строительстве уникальных подземных коммуникаций, а также при мониторинге уникальных подрабатываемых сооружений по специальному заданию допускается дополнительно производить фиксацию контролируемых параметров, не указанных в таблицах М.1…М.3. </w:t>
      </w:r>
    </w:p>
    <w:p>
      <w:pPr>
        <w:pStyle w:val="Normal"/>
        <w:spacing w:lineRule="auto" w:line="240" w:before="120" w:after="120"/>
        <w:ind w:left="2551" w:hanging="2404"/>
        <w:jc w:val="both"/>
        <w:rPr>
          <w:rFonts w:ascii="Times New Roman" w:hAnsi="Times New Roman" w:cs="Times New Roman"/>
          <w:color w:val="000000"/>
          <w:spacing w:val="40"/>
          <w:sz w:val="24"/>
          <w:szCs w:val="23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3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3"/>
        </w:rPr>
        <w:t>Таблица М.1. Контролируемые параметры при мониторинге массива грунта</w:t>
      </w:r>
      <w:r>
        <w:rPr/>
        <w:t>, окружающего выработку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42"/>
      </w:tblGrid>
      <w:tr>
        <w:trPr>
          <w:trHeight w:val="70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уемые парамет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ив горных пор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икальные перемещения поверхности  гру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изонтальные перемещения поверхности гру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ормации поверхности грунта по профильным ли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8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подземных 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ртикальные перемещения массива грунта по глубине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изонтальные перемещения массива грунта по глуб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я:                                                                                                                                                                                                     1. 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– контроль выполняется при проходке с открытым забоем с водопонижением.                                                                                                   2. +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– контроль выполняется по специальному заданию.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Поверхностные грунтовые марки закладываются по профильным линиям, которых должно быть не менее двух. </w:t>
            </w:r>
          </w:p>
        </w:tc>
      </w:tr>
    </w:tbl>
    <w:p>
      <w:pPr>
        <w:pStyle w:val="Normal"/>
        <w:spacing w:before="120" w:after="120"/>
        <w:ind w:left="1985" w:hanging="1985"/>
        <w:jc w:val="both"/>
        <w:rPr>
          <w:rFonts w:ascii="Times New Roman" w:hAnsi="Times New Roman" w:cs="Times New Roman"/>
          <w:color w:val="000000"/>
          <w:spacing w:val="40"/>
          <w:sz w:val="24"/>
          <w:szCs w:val="23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3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pacing w:val="40"/>
          <w:sz w:val="24"/>
          <w:szCs w:val="23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3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3"/>
        </w:rPr>
        <w:t>Таблица М.2. Контролируемые параметры при мониторинге зданий и сооружений окружающей застройки (кроме подземных коммуникаций), расположенных в зоне влияния закрытой проходки</w:t>
      </w: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>
          <w:trHeight w:val="79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уемые парамет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я и сооружения окружающей застройк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Дополнительные осадки фундаментов и их относительная раз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Ширина раскрытия и глубина образования трещ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ополнительный кр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Горизонтальные перемещения конструкций и фундамен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Измерение динамических и вибрационных воз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имечания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– выполняется для высоких сооружений.</w:t>
            </w:r>
          </w:p>
          <w:p>
            <w:pPr>
              <w:pStyle w:val="Style19"/>
              <w:numPr>
                <w:ilvl w:val="0"/>
                <w:numId w:val="3"/>
              </w:numPr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ыполняется при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(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vertAlign w:val="subscript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) ≤ 0,5, где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расстояние в свету по горизонтали между строящейся подземной коммуникацией и объектом окружающей застройки,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vertAlign w:val="subscript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vertAlign w:val="subscript"/>
              </w:rPr>
              <w:t xml:space="preserve">с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убины заложения устраиваемой выработки и объекта окружающей застройк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– выполняется по специальному зада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процессе геотехнического мониторинга необходимо проводить периодические визуальные обследования сооружений поверхностной застройки на предмет выявления повреждений их конструкций.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аблица М.3. Контролируемые параметры при мониторинге подземных коммуникаций, расположенных в зоне влияния строительства подземных коммуникаций закрытым способом</w:t>
      </w:r>
      <w:r>
        <w:rPr>
          <w:rFonts w:cs="Times New Roman" w:ascii="Times New Roman" w:hAnsi="Times New Roman"/>
          <w:color w:val="000000"/>
          <w:sz w:val="24"/>
          <w:szCs w:val="23"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1417"/>
        <w:gridCol w:w="1276"/>
      </w:tblGrid>
      <w:tr>
        <w:trPr>
          <w:trHeight w:val="35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женерные коммуникации проложены </w:t>
            </w:r>
          </w:p>
        </w:tc>
      </w:tr>
      <w:tr>
        <w:trPr>
          <w:trHeight w:val="719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ируемы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мет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роходных защитных конструкциях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непроходных защитных конструкциях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при глубине заложения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vertAlign w:val="subscript"/>
              </w:rPr>
              <w:t>п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м</w:t>
            </w:r>
          </w:p>
        </w:tc>
      </w:tr>
      <w:tr>
        <w:trPr>
          <w:trHeight w:val="40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 xml:space="preserve">пк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≤</w:t>
            </w:r>
            <w:r>
              <w:rPr>
                <w:rFonts w:cs="Times New Roman" w:ascii="Times New Roman" w:hAnsi="Times New Roman"/>
                <w:color w:val="000000"/>
              </w:rPr>
              <w:t xml:space="preserve">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vertAlign w:val="subscript"/>
              </w:rPr>
              <w:t xml:space="preserve">пк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&gt;</w:t>
            </w:r>
            <w:r>
              <w:rPr>
                <w:rFonts w:cs="Times New Roman" w:ascii="Times New Roman" w:hAnsi="Times New Roman"/>
                <w:color w:val="000000"/>
              </w:rPr>
              <w:t xml:space="preserve"> 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Осадки обечаек люков или других выступающих из земли (над землей) элементов конструкций камер и колодц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Горизонтальные перемещения обечаек люков или других выступающих из земли (над землей) элементов конструкций камер и колодц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садки дна лотков колодцев самотечных водонесущих коммуник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садки конструкций обделок проходных коллекторов, тоннелей или кан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оризонтальные перемещения конструкций обделок проходных коллекторов, тоннелей или кан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садки фундаментов (конструкций) трубопро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оризонтальные перемещения фундаментов (конструкций) трубопро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Осадки массива грунта вблизи коммуник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оризонтальные перемещения массива грунта вблизи коммун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ровень подземных вод вблизи водонесущих коммун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мпература и химический состав подземных вод (грунта) вблизи коммун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мпература поверхности земли вдоль трасс «горячих» трубопроводов с помощью тепловиз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Продольные осевые (кольцевые) напряжения в стенках трубопров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еремещения и раскрытие стыковых соединений секционных трубопро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Деформации стенок проходных коллекторов (тоннелей, каналов) и трубопроводов  в поперечном сече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ирина раскрытия трещин в стенках (обделке) проходных коллекторов, тоннелей или каналов, трубопро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араметры колебаний трубопровода (грунта) при динамических и вибрационных воздейст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мечания:</w:t>
            </w:r>
          </w:p>
          <w:p>
            <w:pPr>
              <w:pStyle w:val="Style19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выполняется при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(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vertAlign w:val="subscript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) ≤ 0,5, где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– расстояние в свету между строящейся подземной коммуникацией и объектом окружающей застройки,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vertAlign w:val="subscript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vertAlign w:val="subscript"/>
              </w:rPr>
              <w:t xml:space="preserve">с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убины заложения устраиваемой выработки и объекта окружающей застройки.</w:t>
            </w:r>
          </w:p>
          <w:p>
            <w:pPr>
              <w:pStyle w:val="Style19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– выполняется по специальному заданию.</w:t>
            </w:r>
          </w:p>
          <w:p>
            <w:pPr>
              <w:pStyle w:val="Style19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– марки устанавливаются на конструкциях предварительно отшурфованных коммуникаций.</w:t>
            </w:r>
          </w:p>
          <w:p>
            <w:pPr>
              <w:pStyle w:val="Style19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– грунтовые марки устанавливаются на отметке заложения коммуникации, с двух сторон от нее.</w:t>
            </w:r>
          </w:p>
          <w:p>
            <w:pPr>
              <w:pStyle w:val="Style19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– выполняется с использованием тензометров, индикаторов часового типа и др.</w:t>
            </w:r>
          </w:p>
          <w:p>
            <w:pPr>
              <w:pStyle w:val="Style19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– выполняется для коммуникаций в грунте при возникновении нагрузок и воздействий, направленных на коммуникации.</w:t>
            </w:r>
          </w:p>
          <w:p>
            <w:pPr>
              <w:pStyle w:val="Style19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 xml:space="preserve">7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в проходных коллекторах, тоннелях или каналах.</w:t>
            </w:r>
          </w:p>
          <w:p>
            <w:pPr>
              <w:pStyle w:val="Style19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в грунте, футляре, обойме, непроходных коллекторах (тоннелях, микротоннелях, каналах).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процессе геотехнического мониторинга коммуникаций необходимо проводить периодические визуальные обследования состояния поверхности грунта (просадки, наличие пара и др.) вдоль трасс коммуникаций и конструкций обделок проходных коллекторов (тоннелей, каналов), а также колодцев и камер (по специальному заданию) коммуникаций не проходного типа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М.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35:00Z</dcterms:created>
  <dc:creator>test</dc:creator>
  <dc:description/>
  <cp:keywords/>
  <dc:language>en-US</dc:language>
  <cp:lastModifiedBy>Лаборатория 35</cp:lastModifiedBy>
  <cp:lastPrinted>2012-03-23T16:28:00Z</cp:lastPrinted>
  <dcterms:modified xsi:type="dcterms:W3CDTF">2014-02-05T12:46:00Z</dcterms:modified>
  <cp:revision>5</cp:revision>
  <dc:subject/>
  <dc:title/>
</cp:coreProperties>
</file>